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Delta Force Task Force Dagger- Z Value                                                                                                         </w:t>
      </w:r>
    </w:p>
    <w:p>
      <w:pPr>
        <w:pStyle w:val="Normal"/>
        <w:rPr>
          <w:sz w:val="20"/>
        </w:rPr>
      </w:pPr>
      <w:r>
        <w:rPr>
          <w:sz w:val="20"/>
        </w:rPr>
      </w:r>
    </w:p>
    <w:p>
      <w:pPr>
        <w:pStyle w:val="Normal"/>
        <w:jc w:val="center"/>
        <w:rPr/>
      </w:pPr>
      <w:r>
        <w:rPr/>
        <w:t>Delta Force Task Force Dagger Z Value By Linker</w:t>
      </w:r>
    </w:p>
    <w:p>
      <w:pPr>
        <w:pStyle w:val="Normal"/>
        <w:jc w:val="center"/>
        <w:rPr>
          <w:sz w:val="18"/>
        </w:rPr>
      </w:pPr>
      <w:hyperlink r:id="rId2">
        <w:r>
          <w:rPr>
            <w:rStyle w:val="InternetLink"/>
            <w:sz w:val="18"/>
          </w:rPr>
          <w:t>linker_pinoy@hotmail.com</w:t>
        </w:r>
      </w:hyperlink>
    </w:p>
    <w:p>
      <w:pPr>
        <w:pStyle w:val="Normal"/>
        <w:jc w:val="center"/>
        <w:rPr>
          <w:sz w:val="20"/>
        </w:rPr>
      </w:pPr>
      <w:r>
        <w:rPr>
          <w:sz w:val="20"/>
        </w:rPr>
      </w:r>
    </w:p>
    <w:p>
      <w:pPr>
        <w:pStyle w:val="TextBody"/>
        <w:jc w:val="center"/>
        <w:rPr>
          <w:sz w:val="20"/>
        </w:rPr>
      </w:pPr>
      <w:r>
        <w:rPr>
          <w:sz w:val="20"/>
        </w:rPr>
        <w:t>This Document was made to be a quick guide to position items and objects inside and on top of buildings. They are not all correct down to the last pixel and they are likely to change depending on the terrain. This Document Does Not Include Tunnel Z Values, or the Oil Rig.</w:t>
      </w:r>
    </w:p>
    <w:p>
      <w:pPr>
        <w:pStyle w:val="TextBody"/>
        <w:jc w:val="center"/>
        <w:rPr>
          <w:sz w:val="20"/>
        </w:rPr>
      </w:pPr>
      <w:r>
        <w:rPr>
          <w:sz w:val="20"/>
        </w:rPr>
        <w:t>If you have a document useful and you have a website, please make it available for download so others people can benefit as well. If you do put it on your site, some recognition would be greatly appreciated.</w:t>
      </w:r>
    </w:p>
    <w:p>
      <w:pPr>
        <w:pStyle w:val="TextBody"/>
        <w:jc w:val="center"/>
        <w:rPr>
          <w:sz w:val="20"/>
        </w:rPr>
      </w:pPr>
      <w:r>
        <w:rPr>
          <w:sz w:val="20"/>
        </w:rPr>
        <w:t>This idea came form a forum StevieB made</w:t>
      </w:r>
    </w:p>
    <w:p>
      <w:pPr>
        <w:pStyle w:val="TextBody"/>
        <w:jc w:val="center"/>
        <w:rPr>
          <w:sz w:val="20"/>
        </w:rPr>
      </w:pPr>
      <w:hyperlink r:id="rId3">
        <w:r>
          <w:rPr>
            <w:rStyle w:val="InternetLink"/>
            <w:sz w:val="20"/>
          </w:rPr>
          <w:t>mailto:StevieB@who-the-daddy.co.uk</w:t>
        </w:r>
      </w:hyperlink>
    </w:p>
    <w:p>
      <w:pPr>
        <w:pStyle w:val="TextBody"/>
        <w:jc w:val="center"/>
        <w:rPr>
          <w:sz w:val="20"/>
        </w:rPr>
      </w:pPr>
      <w:r>
        <w:rPr>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rPr>
            </w:pPr>
            <w:r>
              <w:rPr>
                <w:sz w:val="28"/>
              </w:rPr>
              <w:t>Building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Z Values</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modump*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Amodump2*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1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1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2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2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3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Bayou 3 1</w:t>
            </w:r>
            <w:r>
              <w:rPr>
                <w:sz w:val="20"/>
                <w:vertAlign w:val="superscript"/>
              </w:rPr>
              <w:t>st</w:t>
            </w:r>
            <w:r>
              <w:rPr>
                <w:sz w:val="20"/>
              </w:rPr>
              <w:t xml:space="preserve"> Story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3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4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ayou 4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Bridge 1 (Big)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ridge 2 (Smal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Bridge 3 (Smal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Casbah Building 1*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0*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1*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2*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3*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14*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2*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Casbah Building 3*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3*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5*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6*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7*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Casbah Building 9*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sbah Building 9*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use A (Wal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ause B (Wal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hemical Bunker*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hemical Factory*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Embassy*Dagger* (Wal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Embassy*Dagger* (Building)</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City Hotel*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City Hotel*Dagge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Hotel*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1*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2*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3*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4*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5*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6*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7*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8*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Low Building 9*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Market*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Planter*Dagger* Top</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lock Roof With Sign</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lock Medium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lock Highest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uilding 2 *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uilding 3 *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City Building 4*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1*Dagger*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1*Dagge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1*Dagger* 3</w:t>
            </w:r>
            <w:r>
              <w:rPr>
                <w:sz w:val="20"/>
                <w:vertAlign w:val="superscript"/>
              </w:rPr>
              <w:t>r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 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1*Dagger* 4</w:t>
            </w:r>
            <w:r>
              <w:rPr>
                <w:sz w:val="20"/>
                <w:vertAlign w:val="superscript"/>
              </w:rPr>
              <w:t>th</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1*Dagger* (Very Top)</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2*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2*Dagger* 2</w:t>
            </w:r>
            <w:r>
              <w:rPr>
                <w:sz w:val="20"/>
                <w:vertAlign w:val="superscript"/>
              </w:rPr>
              <w:t>nd</w:t>
            </w:r>
            <w:r>
              <w:rPr>
                <w:sz w:val="20"/>
              </w:rPr>
              <w:t xml:space="preserve"> Floor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2*Dagger*(Outside Ledg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2*Dagger*(Top Level Near Window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2*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3*Dagger*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3*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3*Dagge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Des 3*Dagger* 3</w:t>
            </w:r>
            <w:r>
              <w:rPr>
                <w:sz w:val="20"/>
                <w:vertAlign w:val="superscript"/>
              </w:rPr>
              <w:t>r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4*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Des 6*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Eihead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Farmhouse 1*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1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Gtown 1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1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2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2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3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Gtown 3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3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4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Gtown 4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4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town 5 (Tow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Guardshack*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nger*Dagger* Walk Way</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anger*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9</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eadquarters*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htwr (Bottom Window)</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Hhtw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Hhtw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htw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hwall (Lowest Par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hwall (Middle Par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hwall (Highest Par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q2</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Hq2 (Small Window On Side)</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Hq2i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fbunker (Window)</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fbunk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Iftower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ndo 1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ndo 1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ndo 3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ndo 3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Indo 4</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armory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armory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bridge (Walk Way)</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bunk 1 (Window)</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Jbunk 1 (Roof)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hut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1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1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2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Jpan 2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Jpan 2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2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3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5 (Gate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5 (Wall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Jpan 6 Floor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Jpan 6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6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7(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Jpan 9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a*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Kbarakm*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Kbuilda*Dagger*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Kbuilda*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Kcomm*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Lanrn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 xml:space="preserve">Mine Shaft </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1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10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11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 2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3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4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5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8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 City9 (3Story New)*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a*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b*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c*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l*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Ob*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N_barakOc*Dagge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bunk (Entrance Wall Height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bunk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bunk (Top Level)</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bunk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Outpost*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arch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1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1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3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0,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3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4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d 4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blok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rock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tmpl (Room At Top)</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tmpl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twr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Pqtw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Pqtw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Pqtwr 3</w:t>
            </w:r>
            <w:r>
              <w:rPr>
                <w:sz w:val="20"/>
                <w:vertAlign w:val="superscript"/>
              </w:rPr>
              <w:t>r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5,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tw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wl01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wl02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wl03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Pqwl04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Qopen 1*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Qopen 2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cud Warehouse*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hinx (Leg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hinx (Back)</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phinx (Head)</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uperbnk (Window)</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uperbnk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Supertwr Walk Way</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7,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Tbunk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Tbunk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Torii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Vehicle Mateniance*Dagger* (Height)</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18</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ac130*Dagger* (Wing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6</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bridge (All Types</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1*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rktwn 1 *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3*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rktwn 3*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4*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10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rktwn 4*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5*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5*Dagger* 2</w:t>
            </w:r>
            <w:r>
              <w:rPr>
                <w:sz w:val="20"/>
                <w:vertAlign w:val="superscript"/>
              </w:rPr>
              <w:t>nd</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rktwn 5*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15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sz w:val="20"/>
              </w:rPr>
              <w:t>Wrktwn 6*Dagger* 1</w:t>
            </w:r>
            <w:r>
              <w:rPr>
                <w:sz w:val="20"/>
                <w:vertAlign w:val="superscript"/>
              </w:rPr>
              <w:t>st</w:t>
            </w:r>
            <w:r>
              <w:rPr>
                <w:sz w:val="20"/>
              </w:rPr>
              <w:t xml:space="preserve"> Floor</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Wrktwn 6*Dagger* Roof</w:t>
            </w:r>
          </w:p>
        </w:tc>
        <w:tc>
          <w:tcPr>
            <w:tcW w:w="442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100</w:t>
            </w:r>
          </w:p>
        </w:tc>
      </w:tr>
    </w:tbl>
    <w:p>
      <w:pPr>
        <w:pStyle w:val="TextBody"/>
        <w:jc w:val="center"/>
        <w:rPr>
          <w:sz w:val="20"/>
        </w:rPr>
      </w:pPr>
      <w:r>
        <w:rPr>
          <w:sz w:val="20"/>
        </w:rPr>
      </w:r>
    </w:p>
    <w:p>
      <w:pPr>
        <w:pStyle w:val="Normal"/>
        <w:jc w:val="center"/>
        <w:rPr>
          <w:sz w:val="18"/>
        </w:rPr>
      </w:pPr>
      <w:r>
        <w:rPr>
          <w:sz w:val="1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ker_pinoy@hotmail.com" TargetMode="External"/><Relationship Id="rId3" Type="http://schemas.openxmlformats.org/officeDocument/2006/relationships/hyperlink" Target="mailto:StevieB@who-the-daddy.co.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7:46:00Z</dcterms:created>
  <dc:creator>Kevin Saxton</dc:creator>
  <dc:description/>
  <dc:language>en-US</dc:language>
  <cp:lastModifiedBy>Harro</cp:lastModifiedBy>
  <dcterms:modified xsi:type="dcterms:W3CDTF">2002-07-15T17:46:00Z</dcterms:modified>
  <cp:revision>2</cp:revision>
  <dc:subject/>
  <dc:title>Delta Force Task Force Dagger- Z Value                                                                                        </dc:title>
</cp:coreProperties>
</file>